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DVEH APARATOV ZA IZVENTELESNI KRVNI OBTOK ECMO MAQUET CARDIOHELP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dveh aparatov za izventelesni krvni obto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12-07T08:48:00Z</dcterms:modified>
  <cp:revision>19</cp:revision>
  <dc:subject/>
  <dc:title/>
</cp:coreProperties>
</file>