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 ponudb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JN: VZDRŽEVANJE DVEH APARATOV ZA IZVENTELESNI KRVNI OBTOK ECMO MAQUET CARDIOHELP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670"/>
        <w:gridCol w:w="2459"/>
      </w:tblGrid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rednost v EUR brez DDV: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odsklop 1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rževanje dveh aparatov za izventelesni krvni obtok ECMO Maquet Cardiohelp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odsklop 2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letni servisi dveh aparatov za izventelesni krvni obtok ECMO Maquet Cardiohelp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ončna vrednost ponudbe v EUR brez DDV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udnik v posamezno polje </w:t>
      </w:r>
      <w:r>
        <w:rPr>
          <w:rFonts w:cs="Arial" w:ascii="Arial" w:hAnsi="Arial"/>
          <w:b/>
          <w:bCs/>
          <w:sz w:val="22"/>
          <w:szCs w:val="22"/>
          <w:u w:val="single"/>
        </w:rPr>
        <w:t>vpiše vrednost ponudbe za podsklop 1 in podsklop 2 in končno ponudbeno vrednost v EUR brez DD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bookmarkStart w:id="0" w:name="_Hlk89689831"/>
    <w:bookmarkStart w:id="1" w:name="_Hlk89689830"/>
    <w:r>
      <w:rPr>
        <w:rFonts w:cs="Arial" w:ascii="Arial" w:hAnsi="Arial"/>
        <w:i/>
        <w:sz w:val="20"/>
      </w:rPr>
      <w:t>UKC Maribor</w:t>
      <w:tab/>
      <w:t xml:space="preserve">Vzdrževanje dveh aparatov za izventelesni krvni obtok 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</w:t>
    </w:r>
    <w:r>
      <w:rPr>
        <w:rFonts w:cs="Arial" w:ascii="Arial" w:hAnsi="Arial"/>
        <w:b/>
        <w:bCs/>
        <w:lang w:val="sl-S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09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1-12-07T08:46:00Z</dcterms:modified>
  <cp:revision>24</cp:revision>
  <dc:subject/>
  <dc:title>PONUDNIK</dc:title>
</cp:coreProperties>
</file>