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8968981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 xml:space="preserve">VZDRŽEVANJE DVEH APARATOV ZA </w:t>
            </w:r>
            <w:bookmarkStart w:id="1" w:name="_Hlk89689244"/>
            <w:r>
              <w:rPr>
                <w:rFonts w:cs="Arial" w:ascii="Arial" w:hAnsi="Arial"/>
                <w:b/>
                <w:sz w:val="22"/>
                <w:szCs w:val="22"/>
              </w:rPr>
              <w:t xml:space="preserve">IZVENTELESNI KRVNI OBTOK </w:t>
            </w:r>
            <w:bookmarkStart w:id="2" w:name="_Hlk89688889"/>
            <w:r>
              <w:rPr>
                <w:rFonts w:cs="Arial" w:ascii="Arial" w:hAnsi="Arial"/>
                <w:b/>
                <w:sz w:val="22"/>
                <w:szCs w:val="22"/>
              </w:rPr>
              <w:t>ECMO MAQUET CARDIOHELP</w:t>
            </w:r>
            <w:bookmarkEnd w:id="1"/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3" w:name="_Hlk89689819"/>
            <w:bookmarkStart w:id="4" w:name="_Hlk89689819"/>
            <w:bookmarkEnd w:id="4"/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3. 12. 2021, številka objave JN008400/2021-B01 in v Uradnem listu EU, datum objave 14. 12. 2021, številka objave 2021/S 242-63831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dveh aparatov za izventelesni krvni obtok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2-14T07:59:00Z</dcterms:modified>
  <cp:revision>39</cp:revision>
  <dc:subject/>
  <dc:title>V skladu s 3</dc:title>
</cp:coreProperties>
</file>